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RADIOLOGIJA - USPOSABLJANJE IZ VARSTVA PRED SEVANJI, DOZIMETRIJA IN PREGLEDI RADIOLOŠKE OPREME, objavljenega na portalu javnih naročil, datum objave 27. 8. 2019, številka objave JN006012/2019-B01 in v Uradnem listu EU, datum objave 28. 8. 2019, številka objave 2019/S 165-405032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RADIOLOGIJA - USPOSABLJANJE IZ VARSTVA PRED SEVANJI, DOZIMETRIJA IN PREGLEDI RADIOLOŠKE OPREME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Radiologija - usposabljanje iz varstva pred sevanji,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>dozimetrija in pregledi radiološke oprem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Sanja BELKO</cp:lastModifiedBy>
  <cp:lastPrinted>2018-11-27T09:22:00Z</cp:lastPrinted>
  <dcterms:modified xsi:type="dcterms:W3CDTF">2019-08-28T07:00:00Z</dcterms:modified>
  <cp:revision>26</cp:revision>
  <dc:subject/>
  <dc:title>PONUDNIK</dc:title>
</cp:coreProperties>
</file>