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RAČUN ZA SKLOP 1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ebna dozimetrija izpostavljenih delavce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26"/>
        <w:gridCol w:w="2225"/>
        <w:gridCol w:w="2278"/>
        <w:gridCol w:w="220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letna količi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jeno letno  količino v EUR brez DDV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jem dozimetr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Odčitavanje dozimetr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. Nadomestitev  izgubljenega dozimetr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bre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>
          <w:b/>
          <w:sz w:val="28"/>
          <w:szCs w:val="28"/>
        </w:rPr>
        <w:t>PREDRAČUN ZA SKLOP 2: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Usposabljanje iz varstva pred ionizirajočimi sevanji za delavce, ki delajo z viri teh sevanj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5"/>
        <w:gridCol w:w="1443"/>
        <w:gridCol w:w="2260"/>
        <w:gridCol w:w="230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obraževanje – skupina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>
          <w:b/>
          <w:sz w:val="28"/>
          <w:szCs w:val="28"/>
        </w:rPr>
        <w:t>PREDRAČUN ZA SKLOP 3: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Redni letni pregledi rentgenskih aparatov, Oddelka za nuklearno medicino in sevalnih aparatur na Oddelku za onkologijo - Enota za radioterapij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1"/>
        <w:gridCol w:w="1443"/>
        <w:gridCol w:w="2263"/>
        <w:gridCol w:w="230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Cena letnega pregleda rentgenskega  apara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/>
            </w:pPr>
            <w:r>
              <w:rPr>
                <w:rFonts w:cs="Arial" w:ascii="Arial" w:hAnsi="Arial"/>
                <w:lang w:val="sl-SI"/>
              </w:rPr>
              <w:t xml:space="preserve">Cena polletnega pregleda Oddelka za nuklearno medicino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13" w:hanging="313"/>
              <w:contextualSpacing/>
              <w:jc w:val="both"/>
              <w:rPr/>
            </w:pPr>
            <w:r>
              <w:rPr>
                <w:rFonts w:cs="Arial" w:ascii="Arial" w:hAnsi="Arial"/>
                <w:lang w:val="sl-SI"/>
              </w:rPr>
              <w:t>Cena letnega pregleda sevalnih aparatur na Oddelka za onkologijo – Enota za radioterapij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>
          <w:b/>
          <w:sz w:val="28"/>
          <w:szCs w:val="28"/>
        </w:rPr>
        <w:t>PREDRAČUN ZA SKLOP 4:</w:t>
      </w:r>
    </w:p>
    <w:p>
      <w:pPr>
        <w:pStyle w:val="Normal"/>
        <w:widowControl w:val="false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Izdelave in revizije programov radioloških posegov in ocen izpostavljenih delavcev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696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681"/>
        <w:gridCol w:w="1443"/>
        <w:gridCol w:w="2263"/>
        <w:gridCol w:w="2309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avk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jena količina v obdobju veljavnosti sporazum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postavke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za celotno ocenjeno količino v EUR brez DDV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Cena izdelave programa radioloških posegov in ocen izpostavljenih delavce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val="sl-SI"/>
              </w:rPr>
              <w:t>Cena revizije programa radioloških posegov in ocen izpostavljenih delavcev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bre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obdobje 4 let v EUR z DD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Radiologija - usposabljanje iz varstva pred sevanji,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dozimetrija in pregledi radiološke opr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27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19-08-19T09:05:00Z</dcterms:modified>
  <cp:revision>8</cp:revision>
  <dc:subject/>
  <dc:title>PONUDNIK</dc:title>
</cp:coreProperties>
</file>