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RADIOLOGIJA - USPOSABLJANJE IZ VARSTVA PRED SEVANJI, DOZIMETRIJA IN PREGLEDI RADIOLOŠKE OPRE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7. 8. 2019, številka objave JN006012/2019-B01 in v Uradnem listu EU, datum objave 28. 8. 2019, številka objave 2019/S 165-40503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 in dogovor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Radiologija - usposabljanje iz varstva pred sevanji, 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ab/>
      <w:t>dozimetrija in pregledi radiološke opre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8-28T06:57:00Z</dcterms:modified>
  <cp:revision>29</cp:revision>
  <dc:subject/>
  <dc:title>V skladu s 3</dc:title>
</cp:coreProperties>
</file>